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法医学实验室建设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环境影响报告表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全文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公示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现将《法医学实验室建设项目环境影响报告表》进行网上公示，具体公示内容如下：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项目名称：法医学实验室建设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建设单位：中国政法大学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建设地点：北京市昌平区府学路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7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中国政法大学（昌平校区）格物楼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5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6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7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18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室以及塔楼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6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室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老师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电话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261858565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环评单位：北京中泰晨创环保科技有限公司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段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工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电话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10-53399682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19:26Z</dcterms:created>
  <dc:creator>60128.DESKTOP-HKT7K2J</dc:creator>
  <dc:description/>
  <dc:language>en-US</dc:language>
  <cp:lastModifiedBy>WPS_1671670463</cp:lastModifiedBy>
  <dcterms:modified xsi:type="dcterms:W3CDTF">2025-12-04T03:0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6684BFDD7406D94AD7DF1A632FEC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MzMTZlZTk4NjRmZjRhNDQ3Zjk3N2I2MTAxMWM0ODYiLCJ1c2VySWQiOiIxNDYxNzA2MDY2In0=</vt:lpwstr>
  </property>
</Properties>
</file>