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快舒尔无针药物递送技术改造建设项目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环境影响报告表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全文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示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both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现将《快舒尔无针药物递送技术改造建设项目环境影响报告表》进行网上公示，具体公示内容如下：</w:t>
      </w:r>
      <w:r>
        <w:rPr>
          <w:rFonts w:ascii="Times New Roman" w:hAnsi="Times New Roman" w:cs="Times New Roman" w:eastAsia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项目名称：快舒尔无针药物递送技术改造建设项目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建设单位：北京快舒尔医疗技术有限公司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both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建设地点：北京经济技术开发区科创十四街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1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号院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号楼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both"/>
        <w:rPr>
          <w:rFonts w:ascii="微软雅黑" w:hAnsi="微软雅黑" w:eastAsia="宋体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联系人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吴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总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联系电话：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8600043790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环评单位：北京中泰晨创环保科技有限公司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联系人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段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工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联系电话：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010-53399682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19:26Z</dcterms:created>
  <dc:creator>60128.DESKTOP-HKT7K2J</dc:creator>
  <dc:description/>
  <dc:language>en-US</dc:language>
  <cp:lastModifiedBy>WPS_1671670463</cp:lastModifiedBy>
  <dcterms:modified xsi:type="dcterms:W3CDTF">2026-01-13T02:5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A6684BFDD7406D94AD7DF1A632FEC8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zgyMmEwYThkOTczMzYyMWJkMWM0NDNkZTIzMzJmMTUiLCJ1c2VySWQiOiIxNDYxNzA2MDY2In0=</vt:lpwstr>
  </property>
</Properties>
</file>